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Die vorliegende Darstellung ist eine schematische Übersicht über den Kompetenzaufbau innerhalb des Lernfeldunterrichtes. Die detaillierten Ausführungen sind in den jeweiligen Lernfeldern zu finden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eiterentwickeln und Vertiefen der überfachlichen Kompetenzen dargestellt an zwei konkreten Beispielen, die in dieser Handreichung ausgearbeitet vorliegen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7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eine Vorgehensweise reflektieren und z. B. Ich-kann-Listen kompetent nutzen.</w:t>
            </w:r>
          </w:p>
        </w:tc>
      </w:tr>
      <w:tr>
        <w:trPr/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33655</wp:posOffset>
                      </wp:positionV>
                      <wp:extent cx="832485" cy="116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.2pt;margin-top: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5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Ich kann im Team arbeiten und Verantwortung für das eigene Lernen übernehmen.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</w:tc>
        <w:tc>
          <w:tcPr>
            <w:tcW w:w="5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7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Ich kann Untersuchungsmethoden selbstständig durchführen.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33655</wp:posOffset>
                      </wp:positionV>
                      <wp:extent cx="832485" cy="1162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2pt;margin-top: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5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Informationen sammeln und auswerten.</w:t>
            </w:r>
          </w:p>
        </w:tc>
        <w:tc>
          <w:tcPr>
            <w:tcW w:w="5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                                                   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                                                    </w:t>
      </w:r>
    </w:p>
    <w:tbl>
      <w:tblPr>
        <w:tblW w:w="4992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</w:tblGrid>
      <w:tr>
        <w:trPr>
          <w:trHeight w:val="799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7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Ich kann Fallbeispiele analytisch auswerten und diskutieren.</w:t>
            </w:r>
          </w:p>
        </w:tc>
      </w:tr>
    </w:tbl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33040</wp:posOffset>
                </wp:positionH>
                <wp:positionV relativeFrom="paragraph">
                  <wp:posOffset>22860</wp:posOffset>
                </wp:positionV>
                <wp:extent cx="934720" cy="163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5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Ich kann Fragebogen entwickeln, erstellen und auswerten.</w:t>
            </w:r>
          </w:p>
        </w:tc>
        <w:tc>
          <w:tcPr>
            <w:tcW w:w="5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b w:val="false"/>
        <w:iCs/>
        <w:color w:val="0D0D0D"/>
        <w:sz w:val="24"/>
        <w:u w:val="none"/>
      </w:rPr>
      <w:t>Systematischer Kompetenzaufbau</w:t>
    </w:r>
    <w:r>
      <w:rPr>
        <w:rFonts w:cs="Arial" w:ascii="Arial" w:hAnsi="Arial"/>
        <w:sz w:val="24"/>
        <w:u w:val="none"/>
      </w:rPr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TextkrperZchn">
    <w:name w:val="Textkörper Zchn"/>
    <w:qFormat/>
    <w:rPr>
      <w:rFonts w:ascii="Comic Sans MS" w:hAnsi="Comic Sans MS" w:cs="Comic Sans MS"/>
      <w:color w:val="000000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8:00Z</dcterms:created>
  <dc:creator>Ingrid</dc:creator>
  <dc:description/>
  <cp:keywords/>
  <dc:language>en-US</dc:language>
  <cp:lastModifiedBy>Referat45-3 (KM)</cp:lastModifiedBy>
  <cp:lastPrinted>2015-07-12T17:39:00Z</cp:lastPrinted>
  <dcterms:modified xsi:type="dcterms:W3CDTF">2015-09-09T07:35:00Z</dcterms:modified>
  <cp:revision>23</cp:revision>
  <dc:subject/>
  <dc:title>Faktoren, die den Grundumsatz bestimmen</dc:title>
</cp:coreProperties>
</file>